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6387727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59747666"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